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Pracovní výchova - 6. roční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4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áce s technickým materiálem - technické zobrazová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rFonts w:cs="Arial"/>
              </w:rPr>
            </w:pPr>
            <w:r>
              <w:rPr>
                <w:rFonts w:cs="Arial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rFonts w:cs="Arial"/>
              </w:rPr>
            </w:pPr>
            <w:r>
              <w:rPr>
                <w:rFonts w:cs="Arial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umí vysvětlit funkci technické dokumentace i její části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zdůvodní použití jednotlivých druhů čar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přečte jednoduchý technický výkres</w:t>
            </w:r>
          </w:p>
          <w:p>
            <w:pPr>
              <w:pStyle w:val="Seznamsodrkami1"/>
              <w:numPr>
                <w:ilvl w:val="0"/>
                <w:numId w:val="3"/>
              </w:numPr>
              <w:rPr>
                <w:rFonts w:eastAsia="NSimSun" w:cs="Arial"/>
                <w:color w:val="000000"/>
                <w:kern w:val="2"/>
                <w:shd w:fill="auto" w:val="clear"/>
                <w:lang w:eastAsia="zh-CN" w:bidi="hi-IN"/>
              </w:rPr>
            </w:pPr>
            <w:r>
              <w:rPr>
                <w:rFonts w:eastAsia="NSimSun" w:cs="Arial"/>
                <w:color w:val="000000"/>
                <w:kern w:val="2"/>
                <w:shd w:fill="auto" w:val="clear"/>
                <w:lang w:eastAsia="zh-CN" w:bidi="hi-IN"/>
              </w:rPr>
              <w:t>ovládá základní funkce digitální techniky, pracuje uživatelským způsobem s webovými i mobilními technologiemi, propojuje jednotlivá digitální zařízení</w:t>
            </w:r>
          </w:p>
          <w:p>
            <w:pPr>
              <w:pStyle w:val="Seznamsodrkami1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rFonts w:eastAsia="NSimSun" w:cs="Arial"/>
                <w:color w:val="000000"/>
                <w:kern w:val="2"/>
                <w:shd w:fill="auto" w:val="clear"/>
                <w:lang w:eastAsia="zh-CN" w:bidi="hi-IN"/>
              </w:rPr>
              <w:t>používá sdílené dokumenty, tabulky a sdílený prostor pro spolupráci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dodržuje zásady bezpečnosti a hygieny při práci, včetně práce s nářadím a nástroji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udržuje pořádek na pracovním místě a dodržuje zásady hygieny a bezpečnosti práce; poskytne první pomoc při úrazu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provádí při práci se stavebnicemi jednoduchou montáž a demontáž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7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technická dokumentace</w:t>
            </w:r>
          </w:p>
          <w:p>
            <w:pPr>
              <w:pStyle w:val="Seznamsodrkami"/>
              <w:numPr>
                <w:ilvl w:val="0"/>
                <w:numId w:val="7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základní druhy čar</w:t>
            </w:r>
          </w:p>
          <w:p>
            <w:pPr>
              <w:pStyle w:val="Seznamsodrkami"/>
              <w:numPr>
                <w:ilvl w:val="0"/>
                <w:numId w:val="7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jednoduché kotování</w:t>
            </w:r>
          </w:p>
          <w:p>
            <w:pPr>
              <w:pStyle w:val="Seznamsodrkami"/>
              <w:numPr>
                <w:ilvl w:val="0"/>
                <w:numId w:val="7"/>
              </w:numPr>
              <w:tabs>
                <w:tab w:val="clear" w:pos="709"/>
                <w:tab w:val="left" w:pos="710" w:leader="none"/>
              </w:tabs>
              <w:rPr/>
            </w:pPr>
            <w:r>
              <w:rPr>
                <w:color w:val="000000"/>
              </w:rPr>
              <w:t>digitální technika – využití v různých pracovních činnostech a zaměstnáních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lupráce v týmu (při realizaci projektů): sdílený prostor pro spolupráci, komunikační nástroje, sdílené dokumenty, tabulky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ásady 1. pomo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atematika</w:t>
            </w:r>
            <w:r>
              <w:rPr>
                <w:color w:val="000000"/>
              </w:rPr>
              <w:t>: geometri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4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áce s technickým materiálem – dřev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rFonts w:cs="Arial"/>
              </w:rPr>
            </w:pPr>
            <w:r>
              <w:rPr>
                <w:rFonts w:cs="Arial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rFonts w:cs="Arial"/>
              </w:rPr>
            </w:pPr>
            <w:r>
              <w:rPr>
                <w:rFonts w:cs="Arial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25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>přečte jednoduchý technický výkres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 xml:space="preserve">rozliší a vyjmenuje nejznámější druhy stromů   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 xml:space="preserve">vyjmenuje základní vlastnosti dřeva   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 xml:space="preserve">užívá vhodné druhy měřidel 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 xml:space="preserve">používá úhelník  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 xml:space="preserve">vysvětlí podstatu řezání 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 xml:space="preserve">rozezná základní druhy pil 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 xml:space="preserve">odůvodní jejich použití 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 xml:space="preserve">dokáže zvolit místo řezu  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>rozliší pilníky a struhák (rašple)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 xml:space="preserve">zvolí vhodný pracovní nástroj 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 xml:space="preserve">umí správně s nástroji pracovat 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 xml:space="preserve">použije vhodnou povrchovou úpravu 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 xml:space="preserve">zdůvodní vhodnost ekologických barev 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>vytváří přiměřenými pracovními operacemi a postupy na základě své představivosti různé výrobky z daného materiál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5"/>
              </w:numPr>
              <w:tabs>
                <w:tab w:val="clear" w:pos="709"/>
                <w:tab w:val="left" w:pos="710" w:leader="none"/>
              </w:tabs>
              <w:rPr/>
            </w:pPr>
            <w:r>
              <w:rPr/>
              <w:t>dřevo jako surovina</w:t>
            </w:r>
          </w:p>
          <w:p>
            <w:pPr>
              <w:pStyle w:val="Seznamsodrkami"/>
              <w:numPr>
                <w:ilvl w:val="0"/>
                <w:numId w:val="5"/>
              </w:numPr>
              <w:tabs>
                <w:tab w:val="clear" w:pos="709"/>
                <w:tab w:val="left" w:pos="710" w:leader="none"/>
              </w:tabs>
              <w:rPr/>
            </w:pPr>
            <w:r>
              <w:rPr/>
              <w:t>technický nákres</w:t>
            </w:r>
          </w:p>
          <w:p>
            <w:pPr>
              <w:pStyle w:val="Seznamsodrkami"/>
              <w:numPr>
                <w:ilvl w:val="0"/>
                <w:numId w:val="5"/>
              </w:numPr>
              <w:tabs>
                <w:tab w:val="clear" w:pos="709"/>
                <w:tab w:val="left" w:pos="710" w:leader="none"/>
              </w:tabs>
              <w:rPr/>
            </w:pPr>
            <w:r>
              <w:rPr/>
              <w:t>vhodná měřidla</w:t>
            </w:r>
          </w:p>
          <w:p>
            <w:pPr>
              <w:pStyle w:val="Seznamsodrkami"/>
              <w:numPr>
                <w:ilvl w:val="0"/>
                <w:numId w:val="5"/>
              </w:numPr>
              <w:tabs>
                <w:tab w:val="clear" w:pos="709"/>
                <w:tab w:val="left" w:pos="710" w:leader="none"/>
              </w:tabs>
              <w:rPr/>
            </w:pPr>
            <w:r>
              <w:rPr/>
              <w:t>opracování povrchu dřeva</w:t>
            </w:r>
          </w:p>
          <w:p>
            <w:pPr>
              <w:pStyle w:val="Seznamsodrkami"/>
              <w:numPr>
                <w:ilvl w:val="0"/>
                <w:numId w:val="5"/>
              </w:numPr>
              <w:tabs>
                <w:tab w:val="clear" w:pos="709"/>
                <w:tab w:val="left" w:pos="710" w:leader="none"/>
              </w:tabs>
              <w:rPr/>
            </w:pPr>
            <w:r>
              <w:rPr/>
              <w:t xml:space="preserve">vlastnosti dřeva </w:t>
            </w:r>
          </w:p>
          <w:p>
            <w:pPr>
              <w:pStyle w:val="Seznamsodrkami"/>
              <w:numPr>
                <w:ilvl w:val="0"/>
                <w:numId w:val="5"/>
              </w:numPr>
              <w:tabs>
                <w:tab w:val="clear" w:pos="709"/>
                <w:tab w:val="left" w:pos="710" w:leader="none"/>
              </w:tabs>
              <w:rPr/>
            </w:pPr>
            <w:r>
              <w:rPr/>
              <w:t>měření a orýsování</w:t>
            </w:r>
          </w:p>
          <w:p>
            <w:pPr>
              <w:pStyle w:val="Seznamsodrkami"/>
              <w:numPr>
                <w:ilvl w:val="0"/>
                <w:numId w:val="5"/>
              </w:numPr>
              <w:tabs>
                <w:tab w:val="clear" w:pos="709"/>
                <w:tab w:val="left" w:pos="710" w:leader="none"/>
              </w:tabs>
              <w:rPr/>
            </w:pPr>
            <w:r>
              <w:rPr/>
              <w:t>řezání a pilování</w:t>
            </w:r>
          </w:p>
          <w:p>
            <w:pPr>
              <w:pStyle w:val="Seznamsodrkami"/>
              <w:numPr>
                <w:ilvl w:val="0"/>
                <w:numId w:val="5"/>
              </w:numPr>
              <w:tabs>
                <w:tab w:val="clear" w:pos="709"/>
                <w:tab w:val="left" w:pos="710" w:leader="none"/>
              </w:tabs>
              <w:rPr/>
            </w:pPr>
            <w:r>
              <w:rPr/>
              <w:t xml:space="preserve">druhy měřidel, druhy pil, struhák, úhelník, místo řezu  </w:t>
            </w:r>
          </w:p>
          <w:p>
            <w:pPr>
              <w:pStyle w:val="Seznamsodrkami"/>
              <w:numPr>
                <w:ilvl w:val="0"/>
                <w:numId w:val="5"/>
              </w:numPr>
              <w:tabs>
                <w:tab w:val="clear" w:pos="709"/>
                <w:tab w:val="left" w:pos="710" w:leader="none"/>
              </w:tabs>
              <w:rPr/>
            </w:pPr>
            <w:r>
              <w:rPr/>
              <w:t>opracování povrchu dřeva</w:t>
            </w:r>
          </w:p>
          <w:p>
            <w:pPr>
              <w:pStyle w:val="Seznamsodrkami"/>
              <w:numPr>
                <w:ilvl w:val="0"/>
                <w:numId w:val="5"/>
              </w:numPr>
              <w:tabs>
                <w:tab w:val="clear" w:pos="709"/>
                <w:tab w:val="left" w:pos="710" w:leader="none"/>
              </w:tabs>
              <w:rPr/>
            </w:pPr>
            <w:r>
              <w:rPr/>
              <w:t>povrchová úprava výrob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 EV: 5.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řírodopis</w:t>
            </w:r>
            <w:r>
              <w:rPr/>
              <w:t>: význam le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Fyzika</w:t>
            </w:r>
            <w:r>
              <w:rPr/>
              <w:t>: klí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4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áce s technickým materiálem – ko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4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rFonts w:cs="Arial"/>
              </w:rPr>
            </w:pPr>
            <w:r>
              <w:rPr>
                <w:rFonts w:cs="Arial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rFonts w:cs="Arial"/>
              </w:rPr>
            </w:pPr>
            <w:r>
              <w:rPr>
                <w:rFonts w:cs="Arial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>určí základní vlastnosti kovů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>rozliší některé kovy podle vlastnost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>správně používá pracovní nástroje na opracování a dělení kovů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>zvládne postup při ohýbání plechu nebo drátu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>sestaví podle návodu, náčrtu, plánu, jednoduchého programu daný mod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5"/>
              </w:numPr>
              <w:tabs>
                <w:tab w:val="clear" w:pos="709"/>
                <w:tab w:val="left" w:pos="710" w:leader="none"/>
              </w:tabs>
              <w:rPr/>
            </w:pPr>
            <w:r>
              <w:rPr/>
              <w:t>základní druhy kovů, vlastnosti</w:t>
            </w:r>
          </w:p>
          <w:p>
            <w:pPr>
              <w:pStyle w:val="Seznamsodrkami"/>
              <w:numPr>
                <w:ilvl w:val="0"/>
                <w:numId w:val="5"/>
              </w:numPr>
              <w:tabs>
                <w:tab w:val="clear" w:pos="709"/>
                <w:tab w:val="left" w:pos="710" w:leader="none"/>
              </w:tabs>
              <w:rPr/>
            </w:pPr>
            <w:r>
              <w:rPr/>
              <w:t>ohýbání plechu, drátu</w:t>
            </w:r>
          </w:p>
          <w:p>
            <w:pPr>
              <w:pStyle w:val="Seznamsodrkami"/>
              <w:numPr>
                <w:ilvl w:val="0"/>
                <w:numId w:val="5"/>
              </w:numPr>
              <w:tabs>
                <w:tab w:val="clear" w:pos="709"/>
                <w:tab w:val="left" w:pos="710" w:leader="none"/>
              </w:tabs>
              <w:rPr/>
            </w:pPr>
            <w:r>
              <w:rPr/>
              <w:t>nástroje a pracovní postupy na opracování kovů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 EV: 5.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yzika</w:t>
            </w:r>
            <w:r>
              <w:rPr/>
              <w:t>: základní vlastnosti láte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4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áce s technickým materiálem – pla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4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rFonts w:cs="Arial"/>
              </w:rPr>
            </w:pPr>
            <w:r>
              <w:rPr>
                <w:rFonts w:cs="Arial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>
                <w:rFonts w:cs="Arial"/>
              </w:rPr>
            </w:pPr>
            <w:r>
              <w:rPr>
                <w:rFonts w:cs="Arial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>pojmenuje nejčastěji používané plasty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>vymezí základní druhy plastů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>zvolí vhodné pracovní nástroje a dokáže je použít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>dokáže vysvětlit negativní vliv plastů na životní prostřed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>zdůvodní vhodnost ekologických barev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/>
              <w:t>organizuje a plánuje svoji pracovní činnos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5"/>
              </w:numPr>
              <w:tabs>
                <w:tab w:val="clear" w:pos="709"/>
                <w:tab w:val="left" w:pos="710" w:leader="none"/>
              </w:tabs>
              <w:rPr/>
            </w:pPr>
            <w:r>
              <w:rPr/>
              <w:t>základní druhy plastů</w:t>
            </w:r>
          </w:p>
          <w:p>
            <w:pPr>
              <w:pStyle w:val="Seznamsodrkami"/>
              <w:numPr>
                <w:ilvl w:val="0"/>
                <w:numId w:val="5"/>
              </w:numPr>
              <w:tabs>
                <w:tab w:val="clear" w:pos="709"/>
                <w:tab w:val="left" w:pos="710" w:leader="none"/>
              </w:tabs>
              <w:rPr/>
            </w:pPr>
            <w:r>
              <w:rPr/>
              <w:t>nástroje a pracovní postupy</w:t>
            </w:r>
          </w:p>
          <w:p>
            <w:pPr>
              <w:pStyle w:val="Seznamsodrkami"/>
              <w:numPr>
                <w:ilvl w:val="0"/>
                <w:numId w:val="5"/>
              </w:numPr>
              <w:tabs>
                <w:tab w:val="clear" w:pos="709"/>
                <w:tab w:val="left" w:pos="710" w:leader="none"/>
              </w:tabs>
              <w:rPr/>
            </w:pPr>
            <w:r>
              <w:rPr/>
              <w:t>vliv plastů na životní prostřed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 EV: 5.3,  5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  <w:r>
        <w:br w:type="page"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>
          <w:rFonts w:cs="Arial" w:ascii="Arial" w:hAnsi="Arial"/>
          <w:b/>
          <w:sz w:val="24"/>
        </w:rPr>
        <w:t>Pracovní výchova - 7. ročník</w:t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Práce s technickým materiálem – technické zobrazová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objasní nutnost použití pravoúhlého promítán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pojmenuje promítací průmětny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zobrazí jednoduché těleso v pravoúhlém promítán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ovládá základní funkce digitální techniky, pracuje uživatelským způsobem s webovými i mobilními technologie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pravoúhlé promítání</w:t>
            </w:r>
          </w:p>
          <w:p>
            <w:pPr>
              <w:pStyle w:val="Seznamsodrkami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 xml:space="preserve">využití (dynamického)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right="85" w:hanging="0"/>
              <w:rPr>
                <w:color w:val="000000"/>
              </w:rPr>
            </w:pPr>
            <w:r>
              <w:rPr>
                <w:color w:val="000000"/>
              </w:rPr>
              <w:t>geometrického softwa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áce s technickým materiálem – dřev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color w:val="000000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zdůvodní jednotlivé druhy spojení – hřebíkem, vrutem, lepením, plátováním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aplikuje zvolený způsob spojen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zvolí nejvhodnější pracovní nástroje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navrhne další úpravy výrobku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sestaví podle návodu, náčrtu, plánu, jednoduchého programu daný mod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spojování dřeva plátováním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povrchová úprava, další úpravy výrobk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 EV: 5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áce s technickým materiálem – kov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rozliší podle vlastností základní kovy: železo, hliník, měď ….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vysvětlí princip stříhání nůžkami na plech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použije vhodné způsoby orýsování plechu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zvládne rovné střihy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zvolí vhodné pracovní nástroje při ohýbání plechu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dodržuje bezpečnost při práci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zvolí vhodný druh pilníku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provede nátěr 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provádí jednoduché práce s technickými materiály a dodržuje technologickou kázeň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710" w:leader="none"/>
                <w:tab w:val="left" w:pos="800" w:leader="none"/>
              </w:tabs>
              <w:ind w:left="72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základní kovy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stříhání a ohýbání plechu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rovné střihy plechu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pilování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povrchová úpra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 EV: 5.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Fyzika</w:t>
            </w:r>
            <w:r>
              <w:rPr>
                <w:color w:val="000000"/>
              </w:rPr>
              <w:t>: jednoduché stroje, páka, tla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áce s technickým materiálem – plast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vyjmenuje základní druhy plastů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rozezná nejpoužívanější druhy plastů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vyjmenuje příklady výrobků z plastů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zdůvodní proč je nutné pilovat pomalu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vysvětlí nutnost čištění pilníku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provede změnu tvaru tepelnou cestou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použije vhodný zdroj tepla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vysvětlí proč nelze použít otevřený oheň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rozdělení plastů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řezání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pilování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tepelné zpracová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 EV: 5.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Přírodopis</w:t>
            </w:r>
            <w:r>
              <w:rPr>
                <w:color w:val="000000"/>
              </w:rPr>
              <w:t>: ekolog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Základní podmínky pro pěstování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zdůvodní význam péče o životní prostředí, o zeleň v okol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 xml:space="preserve">navrhne novodobé úkoly zemědělské činnosti 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popíše půdotvorné činitele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vymezí pojmy – humus, zemina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rozezná půdní druhy a vlastnosti půdy (pH, obsah humusu, obsah uhličitanu vápenatého)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objasní postup založení kompostu a vymezí pojem kompost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popíše běžné škůdce rostlin (plevele, choroby, hmyz) a stanoví základní postupy ochrany rostlin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aplikuje hygienické návyky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používá vhodný oděv a pracovní pomůcky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provádí údržbu pracovních pomůcek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užívá zásad bezpečnosti při práci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ukáže správnou péči o zahradní náčin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používá sdílené dokumenty a sdílený prostor pro spolupráci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pečuje o nenáročné rostliny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význam pěstitelské činnosti v péči o životní prostředí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vznik půdy a odběr půdního vzorku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vlastnosti půdy a jejich zjišťování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výživa rostlin a založení kompostu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zpracování půdy na zahradě a rytí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ochrana rostlin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plevele rostlin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choroby rostlin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hygiena, vhodné oblečení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bezpečnost práce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zásady péče o zahradní náčiní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digitální technika – využití v různých pracovních činnostech a zaměstnání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 EV: 5.2, 5.3, 5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Zeměpis</w:t>
            </w:r>
            <w:r>
              <w:rPr>
                <w:color w:val="000000"/>
              </w:rPr>
              <w:t xml:space="preserve"> - pedosfé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Zelenin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určí vegetativní a pohlavní rozmnožování zeleniny, rozliší osivo a sadbu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popíše zásady pěstování (způsoby setí a sázení, hloubku výsevu)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odhadne správné podmínky pro pěstování (doba výsevu, dostatek světla, množství vody, potřeba živin)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rozezná jednotlivé druhy zeleniny, popíše jejich důležité vlastnosti a jaký mají význam pro zdrav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navrhne vhodnou prevenci před možnými ztrátami výnosu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používá sdílené dokumenty a sdílený prostor pro spolupráci a ukázku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volí podle druhu pěstitelských činností správné pomůcky, nástroje a náčin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osivo, sadba, výpěstky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zásady a podmínky pěstování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charakteristika a význam zeleniny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rozdělení zeleniny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ochrana zeleniny před škodlivými činiteli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digitální technika – využití v různých pracovních činnostech a zaměstnání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T EV: 5.2, 5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rodopis</w:t>
            </w:r>
            <w:r>
              <w:rPr>
                <w:color w:val="000000"/>
              </w:rPr>
              <w:t xml:space="preserve"> – vyšší rostl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Okrasné rostliny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rozliší okrasné rostliny podle charakteristických znaků (charakter stonku; místo, kde se pěstují)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rozezná druhy okrasných dřevin (listnaté, jehličnaté, bonsaje)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venkovní a balkónové rostliny rozdělí podle délky života (jednoleté, dvouleté, víceleté)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určí, které rostliny patří k pokojovým a proč, popíše jejich ošetřování (zalévání, hnojení, rozmnožování)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vysvětlí, co je ikebana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objasní pravidla a zásady aranžování do nádob různých tvarů (váza, miska)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posoudí, co vše je možné aranžovat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provádí pozorování přírody, zaznamenává a zhodnotí výsledky pozorován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rozdělení okrasných rostlin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charakteristika jednotlivých skupin okrasných dřevin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bonsaje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 xml:space="preserve">venkovní a balkónové květiny 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pokojové rostliny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ikebana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aranžování do různých nádo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T EV: 5.1, 5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rodopis</w:t>
            </w:r>
            <w:r>
              <w:rPr>
                <w:color w:val="000000"/>
              </w:rPr>
              <w:t xml:space="preserve"> – vyšší rostl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Ovocné rostliny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vysvětlí důležitost ovoce jako nedílné součásti lidské stravy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rozezná základní druhy ovocných rostlin pěstovaných v ČR podle vnějších a vnitřních znaků plodů, podle koruny stromů, podle listů, letorostů, pupenů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/>
            </w:pPr>
            <w:r>
              <w:rPr>
                <w:color w:val="000000"/>
              </w:rPr>
              <w:t>určí základní typy vegetativního množení ovocných dřevin (řízkování, roubování, očkování, hřížení, části kořenů)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710" w:leader="none"/>
                <w:tab w:val="left" w:pos="800" w:leader="none"/>
              </w:tabs>
              <w:rPr>
                <w:color w:val="000000"/>
              </w:rPr>
            </w:pPr>
            <w:r>
              <w:rPr>
                <w:color w:val="000000"/>
              </w:rPr>
              <w:t>používá sdílené dokumenty a sdílený prostor pro spolupráci a ukázk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přehled ovocných rostlin pěstovaných v ČR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vnější znaky plodů (tvary, velikosti)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vnitřní znaky (dužnina, semeno, pecka, jádřinec)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ovocné dřeviny podle koruny stromu, podle listu, podle letokruhů a pupenů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vegetativní rozmnožování ovocných dřevin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digitální technika – využití v různých pracovních činnostech a zaměstnání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T EV: 5.2, 5.3, 5.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rodopis</w:t>
            </w:r>
            <w:r>
              <w:rPr>
                <w:color w:val="000000"/>
              </w:rPr>
              <w:t xml:space="preserve"> – vyšší                  rostl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Léčivé rostliny a koření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color w:val="000000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rozliší, které rostliny patří mezi léčivé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popíše jejich účinky, použití a zpracován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vysvětlí, kdy mohou být léčivé rostliny škodlivé (jedovaté rostliny, drogy, alergie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určí, které části rostlin se sklízí a kdy je nejvhodnější doba pro sběr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  <w:shd w:fill="auto" w:val="clear"/>
              </w:rPr>
              <w:t>stanoví správné postupy při sběru a uchovávání léčivých rostl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charakteristika a význam léčivých rostlin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rozdělení léčivých rostlin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zásady sběru, sušení a uchovávání léčivých rostl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 EV: 5.2, 5.3, 5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řírodopis</w:t>
            </w:r>
            <w:r>
              <w:rPr>
                <w:color w:val="000000"/>
              </w:rPr>
              <w:t xml:space="preserve"> – vyšší rostl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hovatelství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popíše základní plemena koček a psů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zdůvodní prostředí chovu kočky a psa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stanoví základní péči o kočku a psa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rokáže základní znalost chovu drobných zvířat a zásad bezpečného kontaktu se zvířat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rozeznává speciální zařízení pro chov živočichů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aplikuje hygienické návyky v chovu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  <w:shd w:fill="auto" w:val="clear"/>
              </w:rPr>
              <w:t>užívá zásad bezpečnosti při manipulaci se zvířaty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oužívá sdílené dokumenty a sdílený prostor pro spolupráci a ukázku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spolupráce v týmu (při realizaci projektů): sdílený prostor pro spolupráci, komunikační nástroje, sdílené dokumenty, tabulky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rokáže základní znalost chovu drobných zvířat a zásad bezpečného kontaktu se zvířaty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dodržuje technologickou kázeň, zásady hygieny a bezpečnosti práce, poskytne první pomoc při úrazu, včetně úrazu způsobeného zvířaty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kočka a pes (plemena, prostředí pro chov, péče, chování)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morče a zakrslý králík (prostředí pro chov, péče)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křeček (prostředí pro chov)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andulka (prostředí pro chov, péče)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akvarijní rybky (prostředí pro chov, příprava nádrže, vodní rostliny, úprava vody, vybavení)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insektária, akvária, terária a akvaterária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hygiena, bezpečnost chovu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digitální technika – využití v různých pracovních činnostech a zaměstnání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řírodopis </w:t>
            </w:r>
            <w:r>
              <w:rPr>
                <w:color w:val="000000"/>
              </w:rPr>
              <w:t>– domácí živočichov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dpistmatu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 xml:space="preserve">Příprava pokrmů                                    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dodržuje hygienické, bezpečnostní pokyny a návody při přípravě pokrmů, stolování. Používá vhodný inventář a obsluhuje základní spotřebiče.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připraví pod vedením učitele pokrmy podle receptů a zásad správné výživy. Dodržuje technologické postupy pro studenou i teplou kuchyni. Odváží, odměří, připraví suroviny, orientuje se v odborné literatuře.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 xml:space="preserve">prostře podle pravidel stolování.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 xml:space="preserve">aplikuje společenské chování u stolu.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poskytne 1. pomoc při úrazech v kuchyni.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spolupracuje v týmu (při realizaci projektů): sdílený prostor pro spolupráci, komunikační nástroje, sdílené dokumenty, tabulky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základní vybavení 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kuchyně, inventář, spotřebiče         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hygiena na pracovišti, čistící prostředky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výběr a nákup potravin, sestavování jídelníčku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technologické postupy pro teplou a studenou kuchyni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společenské chování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digitální technika – využití v různých pracovních činnostech a zaměstnání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tabs>
          <w:tab w:val="clear" w:pos="709"/>
          <w:tab w:val="left" w:pos="708" w:leader="none"/>
        </w:tabs>
        <w:ind w:left="0" w:right="85" w:hanging="0"/>
        <w:rPr/>
      </w:pPr>
      <w:r>
        <w:rPr>
          <w:rFonts w:cs="Arial" w:ascii="Arial" w:hAnsi="Arial"/>
          <w:b/>
          <w:color w:val="000000"/>
          <w:sz w:val="24"/>
        </w:rPr>
        <w:t>Pracovní výchova - 8. ročník</w:t>
      </w:r>
    </w:p>
    <w:p>
      <w:pPr>
        <w:pStyle w:val="Seznamsodrkami"/>
        <w:numPr>
          <w:ilvl w:val="0"/>
          <w:numId w:val="0"/>
        </w:numPr>
        <w:tabs>
          <w:tab w:val="clear" w:pos="709"/>
          <w:tab w:val="left" w:pos="708" w:leader="none"/>
        </w:tabs>
        <w:ind w:left="0" w:right="85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8"/>
      </w:tblGrid>
      <w:tr>
        <w:trPr>
          <w:trHeight w:val="336" w:hRule="atLeast"/>
        </w:trPr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Práce s technickým materiálem – technické zobrazování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eastAsia="en-US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eastAsia="en-US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54"/>
              <w:ind w:left="0" w:right="85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použije vhodný způsob kótování poloměru a průměr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zvolí nejvhodnější způsob okótován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vysvětlí použití řezu a průřez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narýsuje a okótuje demonstrační těleso ve vhodném měřítku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oužívá různé typy prezentačních nástrojů pro prezentaci své osoby a výsledků projektu či skupinové práce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chrání digitální techniku před poškozením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odstraňuje základní problémy při provozu digitálních zařízení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dodržuje základní hygienická a bezpečnostní pravidla a předpisy při práci s digitální technikou a poskytne první pomoc při úrazu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dodržuje obecné zásady bezpečnosti a hygieny při práci i zásady bezpečnosti a ochrany při práci s nástroji a nářadím; poskytne první pomoc při úrazu</w:t>
            </w:r>
          </w:p>
          <w:p>
            <w:pPr>
              <w:pStyle w:val="Seznamsodrkami1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54"/>
              <w:ind w:left="360" w:hanging="0"/>
              <w:rPr>
                <w:color w:val="000000"/>
                <w:shd w:fill="auto" w:val="clear"/>
                <w:lang w:eastAsia="en-US"/>
              </w:rPr>
            </w:pPr>
            <w:r>
              <w:rPr>
                <w:color w:val="000000"/>
                <w:shd w:fill="auto" w:val="clear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kótování složitějších obrazců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řez a průřez tělesem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rýsování a kótování tělesa 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sebeprezentace a prezentace výstupů projektů: offline i online aplikace pro prezentaci, jejich výhody a nevýhody ve vztahu k vybranému účelu</w:t>
            </w:r>
          </w:p>
          <w:p>
            <w:pPr>
              <w:pStyle w:val="Seznamsodrkami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digitální technika – využití v různých pracovních činnostech a zaměstnáních, ochrana před poškozením, řešení jednoduchých technických závad, zásady bezpečnosti práce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54"/>
              <w:ind w:left="355" w:right="85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lang w:eastAsia="en-US"/>
              </w:rPr>
              <w:t>Matematika:</w:t>
            </w:r>
            <w:r>
              <w:rPr>
                <w:color w:val="000000"/>
                <w:lang w:eastAsia="en-US"/>
              </w:rPr>
              <w:t xml:space="preserve"> rýsov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tabs>
          <w:tab w:val="clear" w:pos="709"/>
          <w:tab w:val="left" w:pos="708" w:leader="none"/>
        </w:tabs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8"/>
      </w:tblGrid>
      <w:tr>
        <w:trPr>
          <w:trHeight w:val="336" w:hRule="atLeast"/>
        </w:trPr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Práce s technickým materiálem – práce se dřevem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eastAsia="en-US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eastAsia="en-US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objasní výhody spojení čepem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určí vhodný typ dláta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aplikuje použití dláta 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zvládne rozměření a orýsování materiálu pro čepování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vysvětlí princip a podstatu vrtání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rozliší základní druhy vrtáků na dřevo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zvolí vhodný typ vrtáku pro různé typy otvorů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zdůvodní nutnost povrchové úpravy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vysvětlí vhodnost použití barev nebo laků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 xml:space="preserve">objasní vhodnost ekologických barev a laků 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navrhne a sestaví jednoduché konstrukční prvky a ověří a porovná jejich funkčnost, nosnost, stabilitu aj.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užívá technickou dokumentaci, připraví si vlastní jednoduchý náčrt výrobk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spojení čepem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lepení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typy dláta, použití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orýsování materiálu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vrtání dřeva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ovrchová úprava dřeva, použití barev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ekologické barvy a la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color w:val="000000"/>
                <w:shd w:fill="auto" w:val="clear"/>
              </w:rPr>
              <w:t>Fyzika</w:t>
            </w:r>
            <w:r>
              <w:rPr>
                <w:color w:val="000000"/>
                <w:shd w:fill="auto" w:val="clear"/>
              </w:rPr>
              <w:t>: síla, tř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snapToGrid w:val="false"/>
              <w:ind w:left="360" w:hanging="360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</w:tbl>
    <w:p>
      <w:pPr>
        <w:pStyle w:val="Seznamsodrkami1"/>
        <w:numPr>
          <w:ilvl w:val="0"/>
          <w:numId w:val="2"/>
        </w:numPr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Seznamsodrkami"/>
        <w:numPr>
          <w:ilvl w:val="0"/>
          <w:numId w:val="0"/>
        </w:numPr>
        <w:tabs>
          <w:tab w:val="clear" w:pos="709"/>
          <w:tab w:val="left" w:pos="708" w:leader="none"/>
        </w:tabs>
        <w:ind w:left="0" w:right="85" w:hanging="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8"/>
      </w:tblGrid>
      <w:tr>
        <w:trPr>
          <w:trHeight w:val="336" w:hRule="atLeast"/>
        </w:trPr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eastAsia="en-US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Práce s technickým materiálem – zpracování kovů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eastAsia="en-US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eastAsia="en-US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54"/>
              <w:ind w:left="0" w:right="85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navrhne způsoby ochrany proti korozi  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zvolí pro práci vhodné pracovní nástroje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opíše rámovou pilu na kov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rovede správné upnutí pilového listu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objasní a prakticky aplikuje zásady řezání pilou na kov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vysvětlí princip vrtání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shd w:fill="auto" w:val="clear"/>
              </w:rPr>
              <w:t xml:space="preserve">provede jednoduchou povrchovou úpravu                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ruční obrábění kovů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rámová pila na kov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jednoduchá povrchová úprava kovu-výrobek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54"/>
              <w:ind w:left="355" w:right="85" w:hanging="35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54"/>
              <w:ind w:left="355" w:right="85" w:hanging="35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54"/>
              <w:ind w:left="355" w:right="85" w:hanging="35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54"/>
              <w:ind w:left="355" w:right="85" w:hanging="35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lang w:eastAsia="en-US"/>
              </w:rPr>
              <w:t>Chemie</w:t>
            </w:r>
            <w:r>
              <w:rPr>
                <w:color w:val="000000"/>
                <w:lang w:eastAsia="en-US"/>
              </w:rPr>
              <w:t>: koroze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lang w:eastAsia="en-US"/>
              </w:rPr>
              <w:t>Fyzika</w:t>
            </w:r>
            <w:r>
              <w:rPr>
                <w:color w:val="000000"/>
                <w:lang w:eastAsia="en-US"/>
              </w:rPr>
              <w:t>: tř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tabs>
          <w:tab w:val="clear" w:pos="709"/>
          <w:tab w:val="left" w:pos="708" w:leader="none"/>
        </w:tabs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8"/>
      </w:tblGrid>
      <w:tr>
        <w:trPr>
          <w:trHeight w:val="336" w:hRule="atLeast"/>
        </w:trPr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Práce s technickým materiálem – zpracování plastů</w:t>
            </w:r>
          </w:p>
        </w:tc>
      </w:tr>
    </w:tbl>
    <w:p>
      <w:pPr>
        <w:pStyle w:val="Seznamsodrkami"/>
        <w:numPr>
          <w:ilvl w:val="0"/>
          <w:numId w:val="0"/>
        </w:numPr>
        <w:tabs>
          <w:tab w:val="clear" w:pos="709"/>
          <w:tab w:val="left" w:pos="708" w:leader="none"/>
        </w:tabs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eastAsia="en-US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eastAsia="en-US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54"/>
              <w:ind w:left="0" w:right="85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ojmenuje základní druhy plastů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stručně charakterizuje jejich vlastnosti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osoudí jejich klady a zápory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orientuje se v nejčastěji používaných plastech u běžných výrobků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zvolí vhodné pracovní postupy a nástroje /pily, pilníky/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zvládne jednoduché tepelné zpracování</w:t>
            </w:r>
          </w:p>
          <w:p>
            <w:pPr>
              <w:pStyle w:val="Seznamsodrkami1"/>
              <w:numPr>
                <w:ilvl w:val="0"/>
                <w:numId w:val="0"/>
              </w:numPr>
              <w:spacing w:lineRule="auto" w:line="254"/>
              <w:ind w:left="360" w:hanging="0"/>
              <w:rPr>
                <w:color w:val="000000"/>
                <w:shd w:fill="auto" w:val="clear"/>
                <w:lang w:eastAsia="en-US"/>
              </w:rPr>
            </w:pPr>
            <w:r>
              <w:rPr>
                <w:color w:val="000000"/>
                <w:shd w:fill="auto" w:val="clear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druhy a vlastnosti plastů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nejčastěji používané plasty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zpracování plastů, pracovní postup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</w:rPr>
              <w:t>jednoduché tepelné zpracování plast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lang w:eastAsia="en-US"/>
              </w:rPr>
              <w:t>PT EV: 5. 3, 5.4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lang w:eastAsia="en-US"/>
              </w:rPr>
              <w:t>Přírodopis</w:t>
            </w:r>
            <w:r>
              <w:rPr>
                <w:color w:val="000000"/>
                <w:lang w:eastAsia="en-US"/>
              </w:rPr>
              <w:t>: ekolog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tabs>
          <w:tab w:val="clear" w:pos="709"/>
          <w:tab w:val="left" w:pos="708" w:leader="none"/>
        </w:tabs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tabs>
          <w:tab w:val="clear" w:pos="709"/>
          <w:tab w:val="left" w:pos="708" w:leader="none"/>
        </w:tabs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tabs>
          <w:tab w:val="clear" w:pos="709"/>
          <w:tab w:val="left" w:pos="708" w:leader="none"/>
        </w:tabs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tabs>
          <w:tab w:val="clear" w:pos="709"/>
          <w:tab w:val="left" w:pos="708" w:leader="none"/>
        </w:tabs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45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8"/>
      </w:tblGrid>
      <w:tr>
        <w:trPr>
          <w:trHeight w:val="336" w:hRule="atLeast"/>
        </w:trPr>
        <w:tc>
          <w:tcPr>
            <w:tcW w:w="1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Svět prác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119"/>
        <w:gridCol w:w="2835"/>
        <w:gridCol w:w="1698"/>
      </w:tblGrid>
      <w:tr>
        <w:trPr>
          <w:tblHeader w:val="true"/>
          <w:trHeight w:val="4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eastAsia="en-US"/>
              </w:rPr>
              <w:t xml:space="preserve">Vazby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eastAsia="en-US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54"/>
              <w:ind w:left="0" w:right="85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vysvětlí důvody své volby budoucího vzdělávání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objasní přibližnou představu o budoucím vzděláván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posoudí své možnosti při rozhodování o volbě vhodného povolání s přihlédnutím k různým kritériím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vymezí na základě poznatků oblasti další profesionální orientace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 xml:space="preserve">popíše úlohu výchovného poradce, pedagogicko-psychologické poradny 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vyhledává na specializovaných portálech informace o vybraných profesích/povoláních a profesních dovednostech, interaktivně se seznamuje s pracovními činnostmi, nástroji a prostředím vybraných profesí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využívá testy, hry a speciální aplikace k sebepoznávání a k hodnocení svých schopností a dovedností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vyhledává informace o tom, jaká kvalifikace (a další vzdělávání) je předpokladem pro vybranou profesi/povolání, orientuje se v online databázích středních a vysokých škol (a kurzů celoživotního učení)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oužívá vybrané webové stránky a portály pro získání a zpracování informací týkajících se poradenských služeb pro výběr povolání a souvisejícího studia (kariérové poradenství), včetně portálu úřadu práce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sestavuje své osobní portfolio dovedností (kompetencí), zkušeností a úspěchů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využívá digitální nástroje k prezentaci své osoby, svých dovedností a zkušeností v modelových situacích ze světa práce</w:t>
            </w:r>
          </w:p>
          <w:p>
            <w:pPr>
              <w:pStyle w:val="Seznamsodrkami1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54"/>
              <w:ind w:left="36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volba profesní orientace 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základní principy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sebepoznávání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zájmy a cíle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tělesný a zdravotní stav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osobní vlastnosti a schopnosti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355" w:leader="none"/>
              </w:tabs>
              <w:ind w:left="720" w:right="85" w:hanging="0"/>
              <w:rPr>
                <w:color w:val="000000"/>
              </w:rPr>
            </w:pPr>
            <w:r>
              <w:rPr>
                <w:color w:val="000000"/>
              </w:rPr>
              <w:t>sebehodnocení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informační zdroje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poradenské služby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digitální zdroje o trhu práce a pro volbu povolání: portály o profesích a profesní přípravě, portály určené k hledání práce, s informacemi o trhu práce, náplň oborů SŠ, informace a poradenské služby; aplikace a videa o profesích, povoláních, podnikání; práce s profesními informacemi, využívání poradenských služeb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digitální nástroje (sebe)hodnocení (testy, hry apod.)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digitální osobní kariérové portfolio (např. pomocí cloudového úložiště nebo s využitím speciálních portálů, aplikací, sociálních sítí)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/>
            </w:pPr>
            <w:r>
              <w:rPr>
                <w:color w:val="000000"/>
              </w:rPr>
              <w:t>sebeprezentace – digitální nástroje (např. aplikace pro prezentaci, video, osobní</w:t>
            </w:r>
            <w:r>
              <w:rPr>
                <w:color w:val="000000"/>
                <w:lang w:eastAsia="en-US"/>
              </w:rPr>
              <w:t xml:space="preserve"> portfolio)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54"/>
              <w:ind w:left="0" w:right="85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lang w:eastAsia="en-US"/>
              </w:rPr>
              <w:t>Občanská výchova</w:t>
            </w:r>
            <w:r>
              <w:rPr>
                <w:color w:val="000000"/>
                <w:lang w:eastAsia="en-US"/>
              </w:rPr>
              <w:t>: volba povolání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tabs>
          <w:tab w:val="clear" w:pos="709"/>
          <w:tab w:val="left" w:pos="708" w:leader="none"/>
        </w:tabs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45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8"/>
      </w:tblGrid>
      <w:tr>
        <w:trPr>
          <w:trHeight w:val="336" w:hRule="atLeast"/>
        </w:trPr>
        <w:tc>
          <w:tcPr>
            <w:tcW w:w="1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dpistmatu"/>
              <w:spacing w:lineRule="auto" w:line="254"/>
              <w:rPr>
                <w:color w:val="000000"/>
                <w:lang w:eastAsia="en-US"/>
              </w:rPr>
            </w:pPr>
            <w:r>
              <w:rPr>
                <w:rFonts w:eastAsia="Arial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  <w:lang w:eastAsia="en-US"/>
              </w:rPr>
              <w:t xml:space="preserve">Příprava pokrmů                                    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119"/>
        <w:gridCol w:w="2835"/>
        <w:gridCol w:w="1698"/>
      </w:tblGrid>
      <w:tr>
        <w:trPr>
          <w:tblHeader w:val="true"/>
          <w:trHeight w:val="4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eastAsia="en-US"/>
              </w:rPr>
              <w:t xml:space="preserve">Vazby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mallCap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color w:val="000000"/>
                <w:lang w:eastAsia="en-US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54"/>
              <w:ind w:left="0" w:right="85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dodržuje hygienické, bezpečnostní pokyny a návody při přípravě pokrmů, stolování. Používá vhodný inventář a obsluhuje základní spotřebič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připraví pokrmy podle receptů a zásad správné výživy. Dodržuje technologické postupy pro studenou i teplou kuchyni. Odváží, odměří, připraví suroviny, orientuje se v odborné literatuř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prostře podle pravidel stolování pro různé příležitosti, používá základní i doplňkový inventář. Aplikuje společenské chování u stolu a pří podávání pokrmů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poskytne 1. pomoc při úrazech v kuchyni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shd w:fill="auto" w:val="clear"/>
              </w:rPr>
              <w:t>orientuje se v profesních oborech. Třídí a posuzuje předpoklady pro zvolení obor, využívá sebehodnocení a dovednosti. Seznamuje se s konkrétními pracovními příležitostmi v praxi a využívá další informa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základní vybavení 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kuchyně, inventář, spotřebiče         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hygiena na pracovišti, čistící prostředky, šetrné zacházení s vodou a energií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výběr a nákup potravin, sestavování jídelníčku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technologické postupy pro teplou a studenou kuchyni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společenské chování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</w:rPr>
              <w:t>zaměstnání, profese, ob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Pracovní výchova - 9.roční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8"/>
      </w:tblGrid>
      <w:tr>
        <w:trPr>
          <w:trHeight w:val="336" w:hRule="atLeast"/>
        </w:trPr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voz a údržba domácnosti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>Poznámky</w:t>
            </w:r>
          </w:p>
        </w:tc>
      </w:tr>
      <w:tr>
        <w:trPr>
          <w:trHeight w:val="11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objasní potřebu plánování rodinného rozpočtu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orovná různé příklady hospodaření s penězi v domácnosti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zjistí potřebné údaje a pokusí se sestavit rozpočet rodiny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zdůvodní nutnost plánování rodinného rozpočtu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sestaví základní principy domácího účetnictví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vysvětlí možnosti placení pravidelných výdajů 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osoudí jakým způsobem mohou jednotliví členové rodiny využívat svůj volný čas pro ekonomický přínos rodiny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najde možnosti a podmínky spoření a půjček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sestaví plán činností spojených s provozem domácnosti rodiny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navrhne, jakým způsobem lze racionalizovat práci v domácnosti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opíše činnosti prováděné při běžném každodenním úklidu domácnosti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zjistí k čemu slouží různé čistící prostředky, které lze koupit v obchodě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zhodnotí, zda jsou čistící prostředky nezávadné a zda je lze nahradit prostředkem stejně účinným, ale ekologicky vhodnějším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zjistí jaké technické prostředky lze využít při úklidu bytu (typy, funkce, výhody, ekonomika, ekologie)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opíše různé symboly charakterizující způsob údržby a ošetřování šatstva, vysvětlí jejich význam pro praktické použití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rozliší různé typy praček a stanoví která je vhodná pro určitou domácnost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zhodnotí prací prostředky z ekologického hlediska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vyčistí různé skvrny na vzorku textilie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ředvede postup při žehlení prádla,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řišije knoflíky,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sešije roztržené prádlo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navrhne praktické rady, jak lze ekonomickým chováním ušetřit v domácnosti vodu, energii, palivo, bytové zařízení, oděvy, obuv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 xml:space="preserve">zdůvodní význam třídění odpadů v domácnosti 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vyhledá v bytě nebezpečná místa z hlediska provozu domácnosti rodiny s dětmi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rozezná druhy hasicích přístrojů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seznámí se s funkcí a použitím hasicích přístrojů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rovede první pomoc při běžných poraněních v domácnosti včetně úrazu elektrickým proudem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oužívá sdílené dokumenty a sdílený prostor pro spolupráci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konomika domácnosti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základní vybavení 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kuchyně, inventář, spotřebiče         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hygiena na pracovišti, čistící prostředky, šetrné zacházení s vodou a energií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výběr a nákup potravin, sestavování jídelníčku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technologické postupy pro teplou a studenou kuchyni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společenské chování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zaměstnání, profese, obor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Údržba a úklid domácnosti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organizace a racionalizace práce v domácnosti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úklid a údržba bytu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péče o bytové zařízení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způsoby ošetřování textilií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druhy pracích prostředků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drobné opravy prádla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ukládání šatstv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pady a jejich ekologická likvidac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Bezpečnost v domácnosti 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zásady pro zajištění bezpečnosti malých dětí v domácnosti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prostředky k hašení požáru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druhy hasicích přístrojů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zásady první pomoci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digitální technika – využití v různých pracovních činnostech a zaměstnáních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355" w:leader="none"/>
              </w:tabs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355" w:leader="none"/>
              </w:tabs>
              <w:ind w:left="0" w:right="85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T EV: 5.3, 5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voz a údržba domácnosti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objasní nebezpečí elektrického proudu pro lidské zdraví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opíše cestu elektrického proudu od výrobce do domácností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orientuje se v návodech k obsluze běžných domácích spotřebičů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osoudí ekonomiku spotřeby el. proudu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dokáže pojmenovat a zapojit základní instalační materiál /jen pro chlapce/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zdůvodní nutnost údržby domácích spotřebičů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color w:val="000000"/>
                <w:shd w:fill="auto" w:val="clear"/>
              </w:rPr>
              <w:t>vysvětlí pojem polovodiče, funkci základních součástek /dioda, tranzistor/, jednoduše popíše a vysvětlí fungování elektronických spotřebičů /G, MG, CD, DVD, rozhlas, televize, telefon aj./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oskytne 1. pomoc při úrazu el. proudem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oužívá sdílené dokumenty a sdílený prostor pro spolupráci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lektrotechnika v domácnosti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bezpečnost při práci s elektrickým proudem 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rozvod elektrického proudu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instalační materiál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/>
            </w:pPr>
            <w:r>
              <w:rPr>
                <w:color w:val="000000"/>
              </w:rPr>
              <w:t>spotřebiče v domácnosti, obsluha a údržba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elektronika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elektrospotřebiče elektronické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digitalizace domácnosti 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digitální technika – využití v různých pracovních činnostech a zaměstnání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T EV: 5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Přírodopis</w:t>
            </w:r>
            <w:r>
              <w:rPr>
                <w:color w:val="000000"/>
              </w:rPr>
              <w:t>: první pomoc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Fyzika</w:t>
            </w:r>
            <w:r>
              <w:rPr>
                <w:color w:val="000000"/>
              </w:rPr>
              <w:t>: elektrický proud, polovodič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vět prác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000000"/>
              </w:rPr>
            </w:pPr>
            <w:r>
              <w:rPr>
                <w:color w:val="00000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color w:val="000000"/>
              </w:rPr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color w:val="000000"/>
                <w:shd w:fill="auto" w:val="clear"/>
              </w:rPr>
              <w:t>orientuje se v nabídce středních škol, středních odborných učilišť a odborných učilišť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na základě svých schopností, předpokladů, zájmu, charakterových a volních vlastností, zvolí směr dalšího vzdělávání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posoudí spolupráci s VP a PPP, využije pro výběr povolání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orientuje se v digitálních zdrojích pro volbu povolání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je schopen na základě dostupných informací zvážit vhodné povolání a možné cesty své budoucí kariéry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color w:val="000000"/>
                <w:shd w:fill="auto" w:val="clear"/>
              </w:rPr>
              <w:t>použije vybrané webové stránky a portály pro získání a zpracování informací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color w:val="000000"/>
                <w:shd w:fill="auto" w:val="clear"/>
              </w:rPr>
              <w:t xml:space="preserve">orientuje se v různých digitálních zdrojích pro volbu povolání, využívá je k orientaci v profesní nabídce, k sebepoznání, sebehodnocení     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orientuje se v základních znacích povolání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na jejich základě zhodnotí své představy o budoucím povolání  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vysvětlí činnost úřadu práce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je schopen napsat vlastní strukturovaný životopis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je schopen s využitím připravených šablon (např. také Europass) vytvořit životopis a motivační dopis v elektronické podobě pro konkrétní pracovní pozici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je schopen prezentace své osoby při vstupu na trh práce v modelových situacích 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na základě dostupných informací zvažuje vhodné povolání a možné kariérové cesty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orientuje se v mapách povolání, tabulkách a grafech, vyhledává a dává do souvislostí informace z různých zdrojů, zdůvodní vybraný obor svého studia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dokáže vyplní elektronické formuláře spojené s přihláškou na střední školu,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orientuje se v online prostředí administrace přijímacího řízení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dokáže sestavit své osobní portfolio dovedností (kompetencí), zkušeností a úspěchů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color w:val="000000"/>
                <w:shd w:fill="auto" w:val="clear"/>
              </w:rPr>
              <w:t>umí využívat digitální nástroje k prezentaci své osoby, svých dovedností a zkušeností v modelových situacích ze světa práce (uchazeč o práci, vizitka podnikatele OSVČ /freelancera, představení při vstupu do nového týmu...)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dokáže vyhledávat (na internetu) informace o pracovních příležitostech v regionu, v modelové situaci umí odpovídat na nabídku pracovní pozice,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color w:val="000000"/>
                <w:shd w:fill="auto" w:val="clear"/>
              </w:rPr>
              <w:t xml:space="preserve">je schopen v modelové situaci odpovědět na nabídku pracovní pozice  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color w:val="000000"/>
                <w:shd w:fill="auto" w:val="clear"/>
              </w:rPr>
              <w:t>je schopen vysvětlit rozdíly mezi jednotlivými druhy organizací a podniků/státní, polostátní, soukromé, akciové společnosti s.r.o., družstva atd.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</w:rPr>
            </w:pPr>
            <w:r>
              <w:rPr>
                <w:color w:val="000000"/>
                <w:shd w:fill="auto" w:val="clear"/>
              </w:rPr>
              <w:t>vysvětlí pojem živnost ohlašovací a koncesovaná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360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ZÁKLADY NÁRODNÍHO HOSPODÁŘSTVÍ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7" w:hanging="0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umí vysvětlit pojem NH a co jej tvoří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color w:val="000000"/>
                <w:shd w:fill="auto" w:val="clear"/>
              </w:rPr>
              <w:t>vysvětlí pojmy hospodářského cyklu / konjunktura, recese, deprese, oživení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dokáže popsat základní ekonomické pojmy / HDP, index spotřebitelských cen,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color w:val="000000"/>
                <w:shd w:fill="auto" w:val="clear"/>
              </w:rPr>
              <w:t>nezaměstnanost atd./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color w:val="000000"/>
                <w:shd w:fill="auto" w:val="clear"/>
              </w:rPr>
              <w:t>vysvětlí pojmy –půjčka, úrok, vklad, hypotéka, úroková sazba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57" w:hanging="357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je schopen vysvětli funkce platebních karet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7" w:hanging="0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možnosti vzdělávání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studijní a učební obory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náplň středoškolských oborů vzdělávání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přijímací řízení, el. tiskopisy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spolupráce s výchovným poradcem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355" w:leader="none"/>
              </w:tabs>
              <w:ind w:left="720" w:right="85" w:hanging="0"/>
              <w:rPr/>
            </w:pPr>
            <w:r>
              <w:rPr>
                <w:color w:val="000000"/>
              </w:rPr>
              <w:t xml:space="preserve">pedagogicko-psychologická poradna         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/>
            </w:pPr>
            <w:r>
              <w:rPr>
                <w:color w:val="000000"/>
              </w:rPr>
              <w:t xml:space="preserve">trh práce, druhy profesí, povolání 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volba profesní orientace – digitální nástroje hodnocení (testy, hry apod.); práce s profesními informacemi, využívání specializovaných webových portálů, aplikací a poradenských služeb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osobní kariérové portfolio (např. pomocí cloudového úložiště nebo s využitím speciálních portálů, aplikací, sociálních sítí)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pracovní činnosti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pracovní prostředí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pracovní prostředky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pracovní cíle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požadavky zdravotní kvalifikační a osobnostní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zaměstnání - pracovní příležitosti v obci (regionu), způsoby hledání zaměstnání, 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poradenství - mapy, tabulky a grafy povolání, problémy nezaměstnanosti,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úřady práce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životopis. psaní životopisu (v elektronické podobě),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pohovor u zaměstnavatele, sebeprezentace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zákoník práce 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355" w:leader="none"/>
              </w:tabs>
              <w:ind w:left="72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podnikání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druhy a struktura organizací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formy podnikání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drobné a soukromé podnikání, informační zdroj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základní ekonomické pojmy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hospodářské systémy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český ekonomický systém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růst a pokles výkonnosti ekonomiky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hodnota peněz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úrok</w:t>
            </w:r>
          </w:p>
          <w:p>
            <w:pPr>
              <w:pStyle w:val="Seznamsodrkami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rPr>
                <w:color w:val="000000"/>
              </w:rPr>
            </w:pPr>
            <w:r>
              <w:rPr>
                <w:color w:val="000000"/>
              </w:rPr>
              <w:t>centrální bank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Český jazyk</w:t>
            </w:r>
            <w:r>
              <w:rPr>
                <w:color w:val="000000"/>
              </w:rPr>
              <w:t>: životopis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Občanská výchova</w:t>
            </w:r>
            <w:r>
              <w:rPr>
                <w:color w:val="000000"/>
              </w:rPr>
              <w:t>: školská soustava, volba povolání, pracovní pomě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418" w:footer="720" w:bottom="851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tmatu">
    <w:name w:val="nadpis tématu"/>
    <w:basedOn w:val="Normal"/>
    <w:qFormat/>
    <w:pPr/>
    <w:rPr>
      <w:rFonts w:ascii="Arial" w:hAnsi="Arial" w:cs="Arial"/>
      <w:b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eznamsodrkami">
    <w:name w:val="seznam s odrážkami -"/>
    <w:basedOn w:val="Normal"/>
    <w:qFormat/>
    <w:pPr>
      <w:numPr>
        <w:ilvl w:val="0"/>
        <w:numId w:val="6"/>
      </w:numPr>
      <w:ind w:right="85" w:hanging="0"/>
    </w:pPr>
    <w:rPr/>
  </w:style>
  <w:style w:type="paragraph" w:styleId="Seznamsodrkami1">
    <w:name w:val="Seznam s odrážkami"/>
    <w:basedOn w:val="Normal"/>
    <w:qFormat/>
    <w:pPr>
      <w:numPr>
        <w:ilvl w:val="0"/>
        <w:numId w:val="2"/>
      </w:numPr>
    </w:pPr>
    <w:rPr>
      <w:shd w:fill="F6F8FA" w:val="clear"/>
    </w:rPr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P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09:00Z</dcterms:created>
  <dc:creator>pc</dc:creator>
  <dc:description/>
  <cp:keywords/>
  <dc:language>en-US</dc:language>
  <cp:lastModifiedBy>Martina Chňoupková</cp:lastModifiedBy>
  <dcterms:modified xsi:type="dcterms:W3CDTF">2023-08-28T14:34:00Z</dcterms:modified>
  <cp:revision>24</cp:revision>
  <dc:subject/>
  <dc:title>Té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6385FBE0150CA46A9EB4FCEC0CBE639</vt:lpwstr>
  </property>
  <property fmtid="{D5CDD505-2E9C-101B-9397-08002B2CF9AE}" pid="3" name="_activity">
    <vt:lpwstr/>
  </property>
</Properties>
</file>